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ind w:firstLine="567"/>
        <w:rPr>
          <w:bCs w:val="false"/>
          <w:szCs w:val="28"/>
        </w:rPr>
      </w:pPr>
      <w:r>
        <w:rPr>
          <w:szCs w:val="28"/>
        </w:rPr>
        <w:t>к проекту закона Новосибирской области «</w:t>
      </w:r>
      <w:r>
        <w:rPr>
          <w:bCs w:val="false"/>
          <w:szCs w:val="28"/>
        </w:rPr>
        <w:t xml:space="preserve">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</w:t>
      </w:r>
    </w:p>
    <w:p>
      <w:pPr>
        <w:pStyle w:val="Heading"/>
        <w:ind w:firstLine="567"/>
        <w:rPr>
          <w:szCs w:val="28"/>
        </w:rPr>
      </w:pPr>
      <w:r>
        <w:rPr>
          <w:bCs w:val="false"/>
          <w:szCs w:val="28"/>
        </w:rPr>
        <w:t>в Новосибирской области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отдельные законодательные акты Новосибирской области, регулирующие порядок подготовки и проведения выборов Губернатора Новосибирской области и депутатов представительных органов муниципальных образований в Новосибирской области, правовой статус избирательных комиссий, комиссий референдума в Новосибирской области, обусловлено необходимостью их приведения в соответствие с Федеральными законами от 28.04.2023 № 153-ФЗ «О внесении изменений в статьи 33 и 62 Федерального закона «Об основных гарантиях избирательных прав и права на участие в референдуме граждан Российской Федерации» и от 29.05.2023 № 184-ФЗ «О внесении изменений в отдельные законодательные акты Российской Федерации», а также согласования отдельных положений избирательного законодательства Новосибирской области с федераль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4 стате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ми 1 - 3 законопроекта вносятся соответствующие  изменения  в  Законы  Новосибирской  области  от 28.06.2012 № 243-ОЗ  «О  выборах  Губернатора   Новосибирской  области»,   от   7.12.2006 № 58-ОЗ «О выборах депутатов представительных органов муниципальных образований в Новосибирской области», от 17.07.2006 № 19-ОЗ «Об избирательных комиссиях, комиссиях референдума в Новосибирской области». Основные изменения, вносимые в законодательство Новосибирской области, касаются следующих положений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точняется используемая в Законах Новосибирской области терминология в соответствии с понятиями, установленными в Федеральных законах «Об основах охраны здоровья граждан в Российской Федерации» и «Об основных гарантиях избирательных прав и права на участие в референдуме граждан Российской Федерации» (в части наименования</w:t>
      </w:r>
      <w:r>
        <w:rPr/>
        <w:t xml:space="preserve"> </w:t>
      </w:r>
      <w:r>
        <w:rPr>
          <w:sz w:val="28"/>
          <w:szCs w:val="28"/>
        </w:rPr>
        <w:t xml:space="preserve">медицинской организации, оказывающей медицинскую помощь в стационарных условиях)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водятся дополнительные механизмы обеспечения реализации избирательных прав граждан, которые находятся в местах содержания под стражей подозреваемых и обвиняемых за пределами соответствующего избирательного округа (предусматривается возможность формирования специальных (экстерриториальных) участковых комиссий в местах содержания подозреваемых и обвиняемых под стражей, а также порядок формирования таких комиссий, полномочия и основы их деятельности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закрепляется обязанность зарегистрированного кандидата или его доверенного лица в случае появления у зарегистрированного кандидата судимости представить в зарегистрировавшую данного кандидата избирательную комиссию сведения об указанной судимости в письменной форме (не позднее 18 часов по местному времени дня, следующего за днем появления судимост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 связи  с  внесением  изменений   в   Федеральный   закон  от  5.04.2013 № 44-ФЗ «О контрактной системе в сфере закупок товаров, работ, услуг для обеспечения государственных и муниципальных нужд» признаются утратившими силу положения, содержащие отсылки к федеральному законодательству, регулирующему вопросы закупки товаров, работ или услуг, связанных с подготовкой и проведением выборов и референдумов, как избыточные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вводятся отсылочные нормы, регулирующие порядок назначения и проведения выборов при введении военного положения в соответствии с Федеральным конституционным законом от 30.01.2002 № 1-ФКЗ «О военном положен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) уточняются требования к фото- и (или) видеосъемке в процессе деятельности избирательных комиссий: она должна осуществляться лицами, имеющими в соответствии с избирательным законодательством право на ее осуществление, таким образом, чтобы не нарушалась тайна голосования и отсутствовала возможность контроля за волеизъявлением избирателей, а также чтобы сохранялась конфиденциальность персональных данных, которые содержатся в списках избирателей и иных документах, содержащих конфиденциальную информацию, отнесенную к таковой в порядке, установленном федеральным законо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7) из перечня субъектов, которым избирательные комиссии обязаны предоставить для ознакомления итоги голосования по каждому избирательному участку, каждой территории, на которую распространяется деятельность избирательной комиссии, в объеме данных, содержащихся в протоколах</w:t>
      </w:r>
      <w:r>
        <w:rPr/>
        <w:t xml:space="preserve"> </w:t>
      </w:r>
      <w:r>
        <w:rPr>
          <w:sz w:val="28"/>
          <w:szCs w:val="28"/>
        </w:rPr>
        <w:t>соответствующих избирательных комиссий и непосредственно нижестоящих избирательных комиссий, исключаются доверенные лица кандидатов и избирательных объедин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8) вводится ряд дополнительных полномочий избирательной комиссии Новосибирской област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о образовать избирательные участки за пределами территории Новосибирской области, где такие избиратели обладают активным избирательным правом, при проведении выборов в органы государственной власти Новосибир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раво возложить на себя полномочия комиссии, организующей подготовку и проведение выборов в органы местного самоуправления, местного референдума на территории города Новосибирска (с обязательным согласованием данного решения с Центральной избирательной комиссией Российской Федерации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льные изменения связаны с согласованием отдельных положений избирательного законодательства Новосибирской области с федеральны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атья 4 законопроекта определяет порядок вступления закона в юридическую сил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не требует проведения оценки регулирующего воздейств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08:00Z</dcterms:created>
  <dc:creator>User1111</dc:creator>
  <dc:description/>
  <cp:keywords/>
  <dc:language>en-US</dc:language>
  <cp:lastModifiedBy>511</cp:lastModifiedBy>
  <cp:lastPrinted>2014-05-23T13:48:00Z</cp:lastPrinted>
  <dcterms:modified xsi:type="dcterms:W3CDTF">2023-06-16T04:33:00Z</dcterms:modified>
  <cp:revision>285</cp:revision>
  <dc:subject/>
  <dc:title>     ФИНАНСОВО-ЭКОНОМИЧЕСКОЕ ОБОСНОВАНИЕ</dc:title>
</cp:coreProperties>
</file>